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480250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7685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18287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145176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86914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55971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59836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830607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216747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95041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62826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94056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48352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686382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200373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10197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62098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99001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06796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305374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40761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787602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375980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73428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11338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65329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