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43013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602078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5353003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8663800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296406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6512275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8422250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8349920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975212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9713788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0041164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3969791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9759762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4657962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106570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54642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2279703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475392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0367968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4501990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0878849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6553083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6947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772830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6943830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169841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