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40814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05648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14842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84589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616589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27254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2644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177085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23037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58574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10531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386506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59190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3408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94335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21970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505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06651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96050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676076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8364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586236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6368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49362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88504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57078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