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6862898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2964885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1265336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0476678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121274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3067045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4634341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4848726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3803562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473577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073666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8003656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4473369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5362058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9651029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9810425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9116561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4797371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2816357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913612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4017954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9908395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1306500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7554083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3962821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876043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