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45743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364219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350865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83910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61077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761656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574426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4454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43884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2764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6142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87994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67574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90543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15144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98212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27769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17179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12011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5156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8357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775350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81229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16116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00668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7292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