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2891484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925271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1518226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6948526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0402525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584639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954536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9399997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6348736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9838199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372541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7495701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7791210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7722745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078464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8391872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1421170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8501673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1895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7580128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348293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2215711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3675928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0659751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0070524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4458984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4156368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1702912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8127506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476847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1090800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0488745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7528957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0064687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297834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9660989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5339861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4926764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9993333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0642368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1352991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8206883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96154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274030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9877072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5644638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4409267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460662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0757807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1179407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8798084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4518319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7841387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9585424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2180951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4120850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1216688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