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603799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088241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293695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681211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7080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72242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2706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420987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957978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196927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70652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30204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81450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51983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775468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525209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136029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7620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98828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881396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278893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547619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219289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93002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84299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083272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