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25057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662438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541057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628199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81477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06998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482152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389464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23299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142283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33317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213745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450975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06847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3341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44005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94925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03738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74620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583182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821373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33626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916317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579957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6239572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04443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