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07593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7807864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495477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4771560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664595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9065905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330225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8695023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2092693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435941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764096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51843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5666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1110192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082925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505145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3649391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5716141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6623832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3663133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1712867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4516497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61528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4107469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017692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353396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