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54603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75917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1775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63789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67543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21991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73293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46985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70956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035735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91268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70733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52735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93013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15906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64103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03157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71699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21606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74065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75351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489932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43283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94296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84594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16183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70616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25712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54932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0285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0442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90408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55029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6266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00947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12608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18666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99581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40083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00305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90790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38802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21412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803624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