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343861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1272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24123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11026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82152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2125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432437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70596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86655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74229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80926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818196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44824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10165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278400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57167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550605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61603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640034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031103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63309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088091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27779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90774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0932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4110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638533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78906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41130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14987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12177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37701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9574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66441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51202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4961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944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59629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63963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738057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917478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118332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63162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270717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030772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399035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128355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172396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640710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115408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2829117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1188848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684764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597674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703919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5702526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