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4204244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829883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3456106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785406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5218816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9028887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4438392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0680946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9067411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4220995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3190861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291128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0053616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1602370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6692601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6779306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2829704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3333762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9879410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7940249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4814343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6096798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6272697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6135462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2245143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2741755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7683018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0409871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6157643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1751180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113321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9871817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8278566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7039670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0537646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799358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3002350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603481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8850374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948932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5707737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9127618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8811197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5343869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4430470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5024593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8168906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3248571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913007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2617206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3696542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8447502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2758597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7125921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6603712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2224491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