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082324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584243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3137269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0285754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687768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0342997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2523322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0532651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0494595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422856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78411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55153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0523545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