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439263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0067173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63319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356655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289910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338490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82013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4487438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4182688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055980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832854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899034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562633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885395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6148079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563865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16035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3760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16584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513766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081042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0891377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064914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02909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1780126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183543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