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164244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091499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17821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8894665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8410612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7456279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727978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503010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3709014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090706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402616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66412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3875950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101205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211572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67363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3578168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6505687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773755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867421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551378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451432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17313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047581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735584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20111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