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726414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311374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760016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721280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780246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1909839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372406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250529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8152272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785488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452915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99173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927166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699536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64529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687405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481831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153032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78242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552483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672708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914392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963822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74333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637824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03182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