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433387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09088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5174644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152176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486432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347358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8606391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9525054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702598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584533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00009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8756257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75155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278012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0554801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732691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54596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0774905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529008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797719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22746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3466943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358020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4069785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4595913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35602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