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9946736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8751320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8193832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1925545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4820331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0813914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98981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1795994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3759034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4041028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0231257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12255593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1731593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7552354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1680155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6964258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5733284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5261747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1817969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7175415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9026160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4302162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9931229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1879638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0015195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825362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