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2061075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7143952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5855099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45651117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6628726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205411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3913150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6255024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41767028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7127463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1931246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47671590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14447500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5480361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2109552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2415778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7602909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5628685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78633321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0754933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8702811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85962892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5054713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1351965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8211676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8044483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