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1575054904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1571265732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529994216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418354973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702343923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694356759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1512235914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64409411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974729289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100914100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786949612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801640931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4521730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950449139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433311856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1494012892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1022521065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1646486254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1086109781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1859232387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301848998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273595395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842964712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292625822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553860805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101826862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