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9654211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8849502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0734991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5296819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1246271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029415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5447171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141178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5028250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189092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19739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2356579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1053578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9346024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789291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6798127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007680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8960633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108232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258222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6909753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0371871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3975065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9248895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596044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209472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