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2209797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5220891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9350339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8265274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9305848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6818269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9996981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6949143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9447097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6414453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6467979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4668077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1591024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0058148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2983161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7561044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5494368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5010059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4771217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5710863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3550139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4648183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359092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4728175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6690082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4592121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9786189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5856256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0296154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1524954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9422054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152290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8476022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6829444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8426659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2329296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1873550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893533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9379679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6205748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6466492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3296851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7725735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8831608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4096009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9558406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485490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8981147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8039134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729511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5229819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1824714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1647083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0310540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5469328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2195877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7926320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