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534627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513079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155812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638419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086816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56552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4590210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98986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35794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940535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5520260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4445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137210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540488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509920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990107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427129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01563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959753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5209062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78856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303925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665620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15806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023539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408743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