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6341819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5974181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259599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60468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478700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4873990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995018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71523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170296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6471670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500739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08855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490267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13498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00444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30678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88717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936760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37616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172616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945039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411678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859224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367797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6636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955657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