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1306566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4261781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0338148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031121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1248507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4713777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975250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8816072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7281831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344732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58167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467707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252655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5711951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747347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1217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3871633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549783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1753342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080575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684153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6346028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149404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6934296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757503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747522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