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83040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6323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29442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81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5203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10219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52296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14621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1101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258837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39968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81857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29471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09514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51644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39942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1226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77123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63964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24449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8384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91331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92317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90282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1232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80115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35939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68355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84284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53926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13299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04035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0512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93068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46113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11462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42298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49083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11854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8359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2000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80258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48805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02910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