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75454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388365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470305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96640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350484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326855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537767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9383209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5954277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2389808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018878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8792223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4216702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5087651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2637135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0585812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0399123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0680313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129849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7594101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9007353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8219163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1476939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3421263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6918037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9720992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1076231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1601908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5226905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056545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5784468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4598607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3777630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1126518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574637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0901441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347604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213685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2522164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2563385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085722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0662675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8204690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4372955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8053177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2256372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4195333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6322604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1450704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8467658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1936079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5106705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5108901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4994251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0557984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3635328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