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645717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5652993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732278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87553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9940878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4253025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456823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692188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374325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0023144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797178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8077926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908939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05187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5738458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433001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950937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873451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179665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380541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858057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6528197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513246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2797741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159167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0870577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3911333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903328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566902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872187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5718484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460190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654353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2015379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9854187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008083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337701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538284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713766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413905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036152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259277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830857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751691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0668756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748697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8916565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1571370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9862604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8848034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2322193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0544963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7018432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5745070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8595944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9079594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