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966591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002447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5015285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6711692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64724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996368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166398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8408106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3499384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078060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98734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900855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3110699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