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899542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6340472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43180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20791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9718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42783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65757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60529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54406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508141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434631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97290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620169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490288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264797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05345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559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00869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070835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138795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09500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29537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559378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634713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20141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529255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