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071306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946372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665474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594782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875339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28379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43410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795484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047334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20588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042554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29354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51497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41986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3841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9612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250545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126405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522307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82434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760417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729395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43251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509948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727715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95728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