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43189822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99553907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91458063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3878228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1439459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79995436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4005637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01572665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9381815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9368631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43875649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12686575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4363069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08066318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0777743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49662944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96106111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29313965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0606371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56534337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64521701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95540588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70458583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65355551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91815896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03779945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