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047410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42966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5071295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962949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5487841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1511565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921929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721099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8864895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655562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186118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416557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529805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673935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151501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288708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99015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3089907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99826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695023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476832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0477923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193452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121569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732791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13859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