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68926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64935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930417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480917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632645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3360387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433147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516495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594190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905534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362841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8256264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495324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991082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6571162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3290550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593692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282370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26882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792364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841506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4645057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951046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742472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132934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380201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