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2400949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6736985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9965463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1268350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905662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7614864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6965707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4522106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0633157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970531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2730192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1253834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924736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000853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2019992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1637830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301505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896494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3159256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433639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4876293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3204403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4831497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0483025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3708809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9050042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