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7633678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456494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985991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643242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988525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0405076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183649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7983809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2765283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9709243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269877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2909075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9750826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4589792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3070141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500411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2855017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3813889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11515221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7714786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110829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2573150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078687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9540473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87961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205595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