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433067815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559311104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545493226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869508760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255505631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162526402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820088917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997271964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389010073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40332946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3286425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331136146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519604647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337404153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93822416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023953474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91770962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15466084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461537861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35003588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700892577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80335026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710935065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242223497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16495094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57239169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