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6557690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4869812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4482538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5946270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6187057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332229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5605501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1039797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0101286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8807368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4188516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0922773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3674863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7025866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9133668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4336424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1253699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0115964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8256040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9696102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4459095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6075405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1593461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6236288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5717222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440646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6855376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0007768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7172556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7832564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6297854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1736958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9527752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1513102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990987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5513934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0604574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6427651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5329361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7957292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2847727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902045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4839210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1193850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7545697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1733840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805971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2224570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164202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5993188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3058855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0654628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7034271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953882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4952131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3779754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859142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