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496433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42291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45243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90538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86014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78518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186280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741508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960022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78708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42758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132949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1566124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20589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36707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053147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806713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60438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152573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878067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236014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68454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81833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14090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467500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688177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