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540103168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77218159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44416064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545409603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476680998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829575411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44013469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932350084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87608733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323737300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97353408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4628122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717278721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58667973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9844659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3551037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50791309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135254569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31886110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600430280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96790439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9111479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822302485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2039394434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983774250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12296507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