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7645168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338136108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778615619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229443639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721499088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453453516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022754153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07952293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789190520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96190247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6513475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819436874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86417262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13059085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43917631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52747586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352088744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860442311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048883596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725313954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278685702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58403990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788216258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499851739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208804543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441531905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