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18113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79544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00208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89120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08471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04629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81620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09749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48055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41164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70987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33046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76175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04950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42088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79603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65923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81492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59041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87579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09061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52166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33886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22048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42232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17747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81580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15841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09469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66126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29427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80674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10034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49944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11697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82165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98295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94510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4450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38852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08240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2659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52284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030126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