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11188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21545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83442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82563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042954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94671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13160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780646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9412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270030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99372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1912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93330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27236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20562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36705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77499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77767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77380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12152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79442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04314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25542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60589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91435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69806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01516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09676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95540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76810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12954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70431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60333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40601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63017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71800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96388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472892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3645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05957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73743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78017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78579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26088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870776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451326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52205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1333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075395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084893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159342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7195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854436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56985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068236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42502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