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19969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68093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9917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47672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06337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88516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8783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97185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3387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33152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45659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21551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80426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21923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51638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75093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2548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40216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07255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05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28636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81318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57610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34436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8592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48814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97768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79195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5185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65458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8310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62300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16645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18683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50118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26611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47274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6826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4737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01310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70565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45618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68005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34641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9637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15104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70593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796899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60074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14206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0051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55977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83851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1804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17721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95168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