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4396384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1812528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8750826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2976719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025593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9037562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4159846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1585502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5392056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927163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91579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2457795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0997470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