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70240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04493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561449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78917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767335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34486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29461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93151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54739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021940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296952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48096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16632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1783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1976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5084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6142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60102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83530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8780832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17935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397150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0019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34390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686999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33505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