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86218564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32747433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33299785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8336423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714058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91568382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98721503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6135703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6725727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5804622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2412288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7637271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63345011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76617637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5623764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4836029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13488233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81424650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3135052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2418587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10126957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07064777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9254092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6985658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62699706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539869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