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79458665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51212860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4174289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5057501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54550233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69753153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07528964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2903594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46446187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62780592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36631028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89334615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30200911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7012745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3997424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99457892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1355975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34714301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5193605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74920774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05398634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26522507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5653013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08767675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37206335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7020670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