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53125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991396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2655816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401917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8005584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63028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4947200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780824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021468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984815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30981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9179616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056424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810538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490709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786776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136967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348041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08915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49722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79838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736314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55874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966326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3665135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45070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