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81767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64862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92102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906763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54656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63374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67706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3363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842183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15054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225082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91362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777001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624853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121743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89063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68909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99754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3196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222736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805044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92514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583598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71911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96556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272965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